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sz w:val="28"/>
          <w:szCs w:val="28"/>
          <w:lang w:val="es-MX"/>
        </w:rPr>
        <w:t xml:space="preserve">6.0 Las garantías de los equipos y de la planta </w:t>
      </w:r>
    </w:p>
    <w:p>
      <w:pPr>
        <w:pStyle w:val="Normal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ind w:left="720" w:hanging="720"/>
        <w:rPr>
          <w:lang w:val="es-MX"/>
        </w:rPr>
      </w:pPr>
      <w:r>
        <w:rPr>
          <w:b/>
          <w:bCs/>
          <w:lang w:val="es-MX"/>
        </w:rPr>
        <w:t>6.1</w:t>
      </w:r>
      <w:r>
        <w:rPr>
          <w:lang w:val="es-MX"/>
        </w:rPr>
        <w:t xml:space="preserve"> </w:t>
      </w:r>
      <w:r>
        <w:rPr>
          <w:b/>
          <w:bCs/>
          <w:lang w:val="es-MX"/>
        </w:rPr>
        <w:t>Garantías de los equipos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El contratista obtendrá de todos equipos nuevos, la garantía por parte de los proveedores sobre el material y equipo proporcionado.  Las garantías de ProEnergy serán por un plazo de 12 meses a partir de la fecha al comercial de operación.  La garantía por cada componente incluirá el reemplazo del artículo de ser necesario, así como el contrato laboral el costo para reemplazar e instalar aquellos elementos no considerados como un reemplazo de mantenimiento normal. 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El manual de garantía estará formado con la información de las garantías de los proveedores.  Esta información estará indexada y con referencia cruzada por el proveedor, la descripción del componente, el modelo y/o SN, y será proporcionando el nombre del contacto (teléfono, correo electrónico y dirección).  Será un manual de garantía proporcionado a los propietarios para el uso del operador. 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ind w:left="720" w:hanging="720"/>
        <w:jc w:val="both"/>
        <w:rPr>
          <w:lang w:val="es-MX"/>
        </w:rPr>
      </w:pPr>
      <w:r>
        <w:rPr>
          <w:b/>
          <w:bCs/>
          <w:lang w:val="es-MX"/>
        </w:rPr>
        <w:t>6.2</w:t>
      </w:r>
      <w:r>
        <w:rPr>
          <w:lang w:val="es-MX"/>
        </w:rPr>
        <w:t xml:space="preserve"> </w:t>
      </w:r>
      <w:r>
        <w:rPr>
          <w:b/>
          <w:bCs/>
          <w:lang w:val="es-MX"/>
        </w:rPr>
        <w:t>Garantía de la Planta</w:t>
      </w:r>
    </w:p>
    <w:p>
      <w:pPr>
        <w:pStyle w:val="Normal"/>
        <w:jc w:val="both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Como parte de esta garantía, El Contratante se compromete a proporcionar por un período de seis meses después de la operación comercial de la instalación, a una persona responsable de administrar las garantías de planta y de los equipos.  Esta persona será un empleado de ProEnergy.  Él estará disponible, para identificar, controlar los elementos de garantía. 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  <w:lang w:val="es-MX"/>
            </w:rPr>
            <w:t>Section 6.0  Garantías de los equipos y de la planta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ó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/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01:00Z</dcterms:created>
  <dc:creator>csims</dc:creator>
  <dc:description/>
  <cp:keywords/>
  <dc:language>en-US</dc:language>
  <cp:lastModifiedBy>csims</cp:lastModifiedBy>
  <cp:lastPrinted>2009-08-19T12:11:00Z</cp:lastPrinted>
  <dcterms:modified xsi:type="dcterms:W3CDTF">2009-08-20T03:39:00Z</dcterms:modified>
  <cp:revision>3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